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23  1 февра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1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февра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8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1499870</wp:posOffset>
                      </wp:positionV>
                      <wp:extent cx="2012950" cy="724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12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0" h="1141">
                                    <a:moveTo>
                                      <a:pt x="0" y="375"/>
                                    </a:moveTo>
                                    <a:cubicBezTo>
                                      <a:pt x="8" y="383"/>
                                      <a:pt x="75" y="361"/>
                                      <a:pt x="110" y="382"/>
                                    </a:cubicBezTo>
                                    <a:cubicBezTo>
                                      <a:pt x="145" y="403"/>
                                      <a:pt x="178" y="483"/>
                                      <a:pt x="210" y="504"/>
                                    </a:cubicBezTo>
                                    <a:cubicBezTo>
                                      <a:pt x="242" y="525"/>
                                      <a:pt x="279" y="530"/>
                                      <a:pt x="305" y="510"/>
                                    </a:cubicBezTo>
                                    <a:cubicBezTo>
                                      <a:pt x="331" y="490"/>
                                      <a:pt x="320" y="402"/>
                                      <a:pt x="365" y="382"/>
                                    </a:cubicBezTo>
                                    <a:cubicBezTo>
                                      <a:pt x="410" y="362"/>
                                      <a:pt x="531" y="374"/>
                                      <a:pt x="575" y="390"/>
                                    </a:cubicBezTo>
                                    <a:cubicBezTo>
                                      <a:pt x="619" y="406"/>
                                      <a:pt x="599" y="460"/>
                                      <a:pt x="627" y="480"/>
                                    </a:cubicBezTo>
                                    <a:cubicBezTo>
                                      <a:pt x="655" y="500"/>
                                      <a:pt x="703" y="503"/>
                                      <a:pt x="740" y="510"/>
                                    </a:cubicBezTo>
                                    <a:cubicBezTo>
                                      <a:pt x="777" y="517"/>
                                      <a:pt x="819" y="540"/>
                                      <a:pt x="852" y="525"/>
                                    </a:cubicBezTo>
                                    <a:cubicBezTo>
                                      <a:pt x="885" y="510"/>
                                      <a:pt x="905" y="430"/>
                                      <a:pt x="935" y="420"/>
                                    </a:cubicBezTo>
                                    <a:cubicBezTo>
                                      <a:pt x="965" y="410"/>
                                      <a:pt x="996" y="470"/>
                                      <a:pt x="1032" y="465"/>
                                    </a:cubicBezTo>
                                    <a:cubicBezTo>
                                      <a:pt x="1068" y="460"/>
                                      <a:pt x="1109" y="404"/>
                                      <a:pt x="1152" y="390"/>
                                    </a:cubicBezTo>
                                    <a:cubicBezTo>
                                      <a:pt x="1195" y="376"/>
                                      <a:pt x="1265" y="367"/>
                                      <a:pt x="1287" y="382"/>
                                    </a:cubicBezTo>
                                    <a:cubicBezTo>
                                      <a:pt x="1309" y="397"/>
                                      <a:pt x="1262" y="464"/>
                                      <a:pt x="1282" y="482"/>
                                    </a:cubicBezTo>
                                    <a:cubicBezTo>
                                      <a:pt x="1302" y="500"/>
                                      <a:pt x="1371" y="499"/>
                                      <a:pt x="1407" y="487"/>
                                    </a:cubicBezTo>
                                    <a:cubicBezTo>
                                      <a:pt x="1443" y="475"/>
                                      <a:pt x="1473" y="424"/>
                                      <a:pt x="1497" y="412"/>
                                    </a:cubicBezTo>
                                    <a:cubicBezTo>
                                      <a:pt x="1521" y="400"/>
                                      <a:pt x="1537" y="400"/>
                                      <a:pt x="1550" y="412"/>
                                    </a:cubicBezTo>
                                    <a:cubicBezTo>
                                      <a:pt x="1563" y="424"/>
                                      <a:pt x="1582" y="443"/>
                                      <a:pt x="1575" y="482"/>
                                    </a:cubicBezTo>
                                    <a:cubicBezTo>
                                      <a:pt x="1568" y="521"/>
                                      <a:pt x="1527" y="587"/>
                                      <a:pt x="1507" y="647"/>
                                    </a:cubicBezTo>
                                    <a:cubicBezTo>
                                      <a:pt x="1487" y="707"/>
                                      <a:pt x="1457" y="786"/>
                                      <a:pt x="1455" y="842"/>
                                    </a:cubicBezTo>
                                    <a:cubicBezTo>
                                      <a:pt x="1453" y="898"/>
                                      <a:pt x="1491" y="944"/>
                                      <a:pt x="1492" y="984"/>
                                    </a:cubicBezTo>
                                    <a:cubicBezTo>
                                      <a:pt x="1493" y="1024"/>
                                      <a:pt x="1458" y="1061"/>
                                      <a:pt x="1462" y="1082"/>
                                    </a:cubicBezTo>
                                    <a:cubicBezTo>
                                      <a:pt x="1466" y="1103"/>
                                      <a:pt x="1470" y="1141"/>
                                      <a:pt x="1516" y="1110"/>
                                    </a:cubicBezTo>
                                    <a:cubicBezTo>
                                      <a:pt x="1562" y="1079"/>
                                      <a:pt x="1678" y="922"/>
                                      <a:pt x="1738" y="894"/>
                                    </a:cubicBezTo>
                                    <a:cubicBezTo>
                                      <a:pt x="1798" y="866"/>
                                      <a:pt x="1824" y="944"/>
                                      <a:pt x="1875" y="939"/>
                                    </a:cubicBezTo>
                                    <a:cubicBezTo>
                                      <a:pt x="1926" y="934"/>
                                      <a:pt x="1995" y="860"/>
                                      <a:pt x="2047" y="864"/>
                                    </a:cubicBezTo>
                                    <a:cubicBezTo>
                                      <a:pt x="2099" y="868"/>
                                      <a:pt x="2142" y="977"/>
                                      <a:pt x="2188" y="966"/>
                                    </a:cubicBezTo>
                                    <a:cubicBezTo>
                                      <a:pt x="2234" y="955"/>
                                      <a:pt x="2273" y="826"/>
                                      <a:pt x="2326" y="798"/>
                                    </a:cubicBezTo>
                                    <a:cubicBezTo>
                                      <a:pt x="2379" y="770"/>
                                      <a:pt x="2473" y="782"/>
                                      <a:pt x="2505" y="797"/>
                                    </a:cubicBezTo>
                                    <a:cubicBezTo>
                                      <a:pt x="2537" y="812"/>
                                      <a:pt x="2479" y="877"/>
                                      <a:pt x="2520" y="887"/>
                                    </a:cubicBezTo>
                                    <a:cubicBezTo>
                                      <a:pt x="2561" y="897"/>
                                      <a:pt x="2698" y="893"/>
                                      <a:pt x="2752" y="857"/>
                                    </a:cubicBezTo>
                                    <a:cubicBezTo>
                                      <a:pt x="2806" y="821"/>
                                      <a:pt x="2817" y="707"/>
                                      <a:pt x="2842" y="672"/>
                                    </a:cubicBezTo>
                                    <a:cubicBezTo>
                                      <a:pt x="2867" y="637"/>
                                      <a:pt x="2870" y="641"/>
                                      <a:pt x="2902" y="647"/>
                                    </a:cubicBezTo>
                                    <a:cubicBezTo>
                                      <a:pt x="2934" y="653"/>
                                      <a:pt x="3004" y="704"/>
                                      <a:pt x="3037" y="707"/>
                                    </a:cubicBezTo>
                                    <a:cubicBezTo>
                                      <a:pt x="3070" y="710"/>
                                      <a:pt x="3080" y="684"/>
                                      <a:pt x="3100" y="666"/>
                                    </a:cubicBezTo>
                                    <a:cubicBezTo>
                                      <a:pt x="3120" y="648"/>
                                      <a:pt x="3170" y="632"/>
                                      <a:pt x="3157" y="602"/>
                                    </a:cubicBezTo>
                                    <a:cubicBezTo>
                                      <a:pt x="3144" y="572"/>
                                      <a:pt x="3092" y="536"/>
                                      <a:pt x="3022" y="489"/>
                                    </a:cubicBezTo>
                                    <a:cubicBezTo>
                                      <a:pt x="2952" y="442"/>
                                      <a:pt x="2919" y="333"/>
                                      <a:pt x="2737" y="317"/>
                                    </a:cubicBezTo>
                                    <a:cubicBezTo>
                                      <a:pt x="2555" y="301"/>
                                      <a:pt x="2163" y="428"/>
                                      <a:pt x="1927" y="392"/>
                                    </a:cubicBezTo>
                                    <a:cubicBezTo>
                                      <a:pt x="1691" y="356"/>
                                      <a:pt x="1526" y="163"/>
                                      <a:pt x="1320" y="99"/>
                                    </a:cubicBezTo>
                                    <a:cubicBezTo>
                                      <a:pt x="1114" y="35"/>
                                      <a:pt x="857" y="0"/>
                                      <a:pt x="690" y="9"/>
                                    </a:cubicBezTo>
                                    <a:cubicBezTo>
                                      <a:pt x="523" y="18"/>
                                      <a:pt x="419" y="106"/>
                                      <a:pt x="315" y="152"/>
                                    </a:cubicBezTo>
                                    <a:cubicBezTo>
                                      <a:pt x="211" y="198"/>
                                      <a:pt x="119" y="250"/>
                                      <a:pt x="67" y="287"/>
                                    </a:cubicBezTo>
                                    <a:cubicBezTo>
                                      <a:pt x="15" y="324"/>
                                      <a:pt x="14" y="357"/>
                                      <a:pt x="0" y="3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0,1141" path="m0,375c8,383,75,361,110,382c145,403,178,483,210,504c242,525,279,530,305,510c331,490,320,402,365,382c410,362,531,374,575,390c619,406,599,460,627,480c655,500,703,503,740,510c777,517,819,540,852,525c885,510,905,430,935,420c965,410,996,470,1032,465c1068,460,1109,404,1152,390c1195,376,1265,367,1287,382c1309,397,1262,464,1282,482c1302,500,1371,499,1407,487c1443,475,1473,424,1497,412c1521,400,1537,400,1550,412c1563,424,1582,443,1575,482c1568,521,1527,587,1507,647c1487,707,1457,786,1455,842c1453,898,1491,944,1492,984c1493,1024,1458,1061,1462,1082c1466,1103,1470,1141,1516,1110c1562,1079,1678,922,1738,894c1798,866,1824,944,1875,939c1926,934,1995,860,2047,864c2099,868,2142,977,2188,966c2234,955,2273,826,2326,798c2379,770,2473,782,2505,797c2537,812,2479,877,2520,887c2561,897,2698,893,2752,857c2806,821,2817,707,2842,672c2867,637,2870,641,2902,647c2934,653,3004,704,3037,707c3070,710,3080,684,3100,666c3120,648,3170,632,3157,602c3144,572,3092,536,3022,489c2952,442,2919,333,2737,317c2555,301,2163,428,1927,392c1691,356,1526,163,1320,99c1114,35,857,0,690,9c523,18,419,106,315,152c211,198,119,250,67,287c15,324,14,357,0,375xe" stroked="f" o:allowincell="t" style="position:absolute;margin-left:121.25pt;margin-top:118.1pt;width:158.45pt;height:5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0965" simplePos="0" locked="0" layoutInCell="1" allowOverlap="1" relativeHeight="9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464820</wp:posOffset>
                      </wp:positionV>
                      <wp:extent cx="1839595" cy="9137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9600" cy="91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7" h="1439">
                                    <a:moveTo>
                                      <a:pt x="445" y="1182"/>
                                    </a:moveTo>
                                    <a:cubicBezTo>
                                      <a:pt x="635" y="1268"/>
                                      <a:pt x="943" y="1359"/>
                                      <a:pt x="1202" y="1399"/>
                                    </a:cubicBezTo>
                                    <a:cubicBezTo>
                                      <a:pt x="1461" y="1439"/>
                                      <a:pt x="1758" y="1432"/>
                                      <a:pt x="1997" y="1422"/>
                                    </a:cubicBezTo>
                                    <a:cubicBezTo>
                                      <a:pt x="2236" y="1412"/>
                                      <a:pt x="2491" y="1363"/>
                                      <a:pt x="2635" y="1339"/>
                                    </a:cubicBezTo>
                                    <a:cubicBezTo>
                                      <a:pt x="2779" y="1315"/>
                                      <a:pt x="2823" y="1305"/>
                                      <a:pt x="2860" y="1279"/>
                                    </a:cubicBezTo>
                                    <a:cubicBezTo>
                                      <a:pt x="2897" y="1253"/>
                                      <a:pt x="2859" y="1209"/>
                                      <a:pt x="2860" y="1182"/>
                                    </a:cubicBezTo>
                                    <a:cubicBezTo>
                                      <a:pt x="2861" y="1155"/>
                                      <a:pt x="2892" y="1151"/>
                                      <a:pt x="2867" y="1114"/>
                                    </a:cubicBezTo>
                                    <a:cubicBezTo>
                                      <a:pt x="2842" y="1077"/>
                                      <a:pt x="2746" y="992"/>
                                      <a:pt x="2710" y="957"/>
                                    </a:cubicBezTo>
                                    <a:cubicBezTo>
                                      <a:pt x="2674" y="922"/>
                                      <a:pt x="2643" y="939"/>
                                      <a:pt x="2650" y="904"/>
                                    </a:cubicBezTo>
                                    <a:cubicBezTo>
                                      <a:pt x="2657" y="869"/>
                                      <a:pt x="2739" y="797"/>
                                      <a:pt x="2755" y="747"/>
                                    </a:cubicBezTo>
                                    <a:cubicBezTo>
                                      <a:pt x="2771" y="697"/>
                                      <a:pt x="2745" y="656"/>
                                      <a:pt x="2747" y="604"/>
                                    </a:cubicBezTo>
                                    <a:cubicBezTo>
                                      <a:pt x="2749" y="552"/>
                                      <a:pt x="2790" y="464"/>
                                      <a:pt x="2770" y="432"/>
                                    </a:cubicBezTo>
                                    <a:cubicBezTo>
                                      <a:pt x="2750" y="400"/>
                                      <a:pt x="2677" y="420"/>
                                      <a:pt x="2627" y="409"/>
                                    </a:cubicBezTo>
                                    <a:cubicBezTo>
                                      <a:pt x="2577" y="398"/>
                                      <a:pt x="2510" y="379"/>
                                      <a:pt x="2470" y="364"/>
                                    </a:cubicBezTo>
                                    <a:cubicBezTo>
                                      <a:pt x="2430" y="349"/>
                                      <a:pt x="2416" y="342"/>
                                      <a:pt x="2387" y="319"/>
                                    </a:cubicBezTo>
                                    <a:cubicBezTo>
                                      <a:pt x="2358" y="296"/>
                                      <a:pt x="2324" y="265"/>
                                      <a:pt x="2297" y="229"/>
                                    </a:cubicBezTo>
                                    <a:cubicBezTo>
                                      <a:pt x="2270" y="193"/>
                                      <a:pt x="2256" y="127"/>
                                      <a:pt x="2222" y="102"/>
                                    </a:cubicBezTo>
                                    <a:cubicBezTo>
                                      <a:pt x="2188" y="77"/>
                                      <a:pt x="2137" y="95"/>
                                      <a:pt x="2095" y="79"/>
                                    </a:cubicBezTo>
                                    <a:cubicBezTo>
                                      <a:pt x="2053" y="63"/>
                                      <a:pt x="2003" y="8"/>
                                      <a:pt x="1967" y="4"/>
                                    </a:cubicBezTo>
                                    <a:cubicBezTo>
                                      <a:pt x="1931" y="0"/>
                                      <a:pt x="1912" y="52"/>
                                      <a:pt x="1877" y="57"/>
                                    </a:cubicBezTo>
                                    <a:cubicBezTo>
                                      <a:pt x="1842" y="62"/>
                                      <a:pt x="1801" y="15"/>
                                      <a:pt x="1757" y="34"/>
                                    </a:cubicBezTo>
                                    <a:cubicBezTo>
                                      <a:pt x="1713" y="53"/>
                                      <a:pt x="1705" y="118"/>
                                      <a:pt x="1615" y="169"/>
                                    </a:cubicBezTo>
                                    <a:cubicBezTo>
                                      <a:pt x="1525" y="220"/>
                                      <a:pt x="1416" y="315"/>
                                      <a:pt x="1217" y="342"/>
                                    </a:cubicBezTo>
                                    <a:cubicBezTo>
                                      <a:pt x="1018" y="369"/>
                                      <a:pt x="613" y="307"/>
                                      <a:pt x="422" y="334"/>
                                    </a:cubicBezTo>
                                    <a:cubicBezTo>
                                      <a:pt x="231" y="361"/>
                                      <a:pt x="130" y="416"/>
                                      <a:pt x="70" y="507"/>
                                    </a:cubicBezTo>
                                    <a:cubicBezTo>
                                      <a:pt x="10" y="598"/>
                                      <a:pt x="0" y="770"/>
                                      <a:pt x="62" y="882"/>
                                    </a:cubicBezTo>
                                    <a:cubicBezTo>
                                      <a:pt x="124" y="994"/>
                                      <a:pt x="255" y="1096"/>
                                      <a:pt x="445" y="1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7,1439" path="m445,1182c635,1268,943,1359,1202,1399c1461,1439,1758,1432,1997,1422c2236,1412,2491,1363,2635,1339c2779,1315,2823,1305,2860,1279c2897,1253,2859,1209,2860,1182c2861,1155,2892,1151,2867,1114c2842,1077,2746,992,2710,957c2674,922,2643,939,2650,904c2657,869,2739,797,2755,747c2771,697,2745,656,2747,604c2749,552,2790,464,2770,432c2750,400,2677,420,2627,409c2577,398,2510,379,2470,364c2430,349,2416,342,2387,319c2358,296,2324,265,2297,229c2270,193,2256,127,2222,102c2188,77,2137,95,2095,79c2053,63,2003,8,1967,4c1931,0,1912,52,1877,57c1842,62,1801,15,1757,34c1713,53,1705,118,1615,169c1525,220,1416,315,1217,342c1018,369,613,307,422,334c231,361,130,416,70,507c10,598,0,770,62,882c124,994,255,1096,445,1182xe" stroked="f" o:allowincell="t" style="position:absolute;margin-left:137.25pt;margin-top:36.6pt;width:144.8pt;height:71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0020</wp:posOffset>
                      </wp:positionV>
                      <wp:extent cx="3552825" cy="17513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758">
                                    <a:moveTo>
                                      <a:pt x="2679" y="1512"/>
                                    </a:moveTo>
                                    <a:cubicBezTo>
                                      <a:pt x="2831" y="1577"/>
                                      <a:pt x="2965" y="1676"/>
                                      <a:pt x="3129" y="1737"/>
                                    </a:cubicBezTo>
                                    <a:cubicBezTo>
                                      <a:pt x="3293" y="1798"/>
                                      <a:pt x="3465" y="1850"/>
                                      <a:pt x="3661" y="1879"/>
                                    </a:cubicBezTo>
                                    <a:cubicBezTo>
                                      <a:pt x="3857" y="1908"/>
                                      <a:pt x="4110" y="1912"/>
                                      <a:pt x="4306" y="1909"/>
                                    </a:cubicBezTo>
                                    <a:cubicBezTo>
                                      <a:pt x="4502" y="1906"/>
                                      <a:pt x="4698" y="1882"/>
                                      <a:pt x="4839" y="1864"/>
                                    </a:cubicBezTo>
                                    <a:cubicBezTo>
                                      <a:pt x="4980" y="1846"/>
                                      <a:pt x="5072" y="1820"/>
                                      <a:pt x="5154" y="1804"/>
                                    </a:cubicBezTo>
                                    <a:cubicBezTo>
                                      <a:pt x="5236" y="1788"/>
                                      <a:pt x="5312" y="1756"/>
                                      <a:pt x="5334" y="1767"/>
                                    </a:cubicBezTo>
                                    <a:cubicBezTo>
                                      <a:pt x="5356" y="1778"/>
                                      <a:pt x="5319" y="1845"/>
                                      <a:pt x="5289" y="1872"/>
                                    </a:cubicBezTo>
                                    <a:cubicBezTo>
                                      <a:pt x="5259" y="1899"/>
                                      <a:pt x="5175" y="1908"/>
                                      <a:pt x="5154" y="1932"/>
                                    </a:cubicBezTo>
                                    <a:cubicBezTo>
                                      <a:pt x="5133" y="1956"/>
                                      <a:pt x="5170" y="1981"/>
                                      <a:pt x="5161" y="2014"/>
                                    </a:cubicBezTo>
                                    <a:cubicBezTo>
                                      <a:pt x="5152" y="2047"/>
                                      <a:pt x="5102" y="2105"/>
                                      <a:pt x="5101" y="2134"/>
                                    </a:cubicBezTo>
                                    <a:cubicBezTo>
                                      <a:pt x="5100" y="2163"/>
                                      <a:pt x="5127" y="2173"/>
                                      <a:pt x="5154" y="2187"/>
                                    </a:cubicBezTo>
                                    <a:cubicBezTo>
                                      <a:pt x="5181" y="2201"/>
                                      <a:pt x="5224" y="2193"/>
                                      <a:pt x="5266" y="2217"/>
                                    </a:cubicBezTo>
                                    <a:cubicBezTo>
                                      <a:pt x="5308" y="2241"/>
                                      <a:pt x="5363" y="2307"/>
                                      <a:pt x="5409" y="2329"/>
                                    </a:cubicBezTo>
                                    <a:cubicBezTo>
                                      <a:pt x="5455" y="2351"/>
                                      <a:pt x="5514" y="2327"/>
                                      <a:pt x="5544" y="2352"/>
                                    </a:cubicBezTo>
                                    <a:cubicBezTo>
                                      <a:pt x="5574" y="2377"/>
                                      <a:pt x="5595" y="2453"/>
                                      <a:pt x="5589" y="2479"/>
                                    </a:cubicBezTo>
                                    <a:cubicBezTo>
                                      <a:pt x="5583" y="2505"/>
                                      <a:pt x="5522" y="2492"/>
                                      <a:pt x="5506" y="2509"/>
                                    </a:cubicBezTo>
                                    <a:cubicBezTo>
                                      <a:pt x="5490" y="2526"/>
                                      <a:pt x="5486" y="2560"/>
                                      <a:pt x="5491" y="2584"/>
                                    </a:cubicBezTo>
                                    <a:cubicBezTo>
                                      <a:pt x="5496" y="2608"/>
                                      <a:pt x="5545" y="2625"/>
                                      <a:pt x="5536" y="2652"/>
                                    </a:cubicBezTo>
                                    <a:cubicBezTo>
                                      <a:pt x="5527" y="2679"/>
                                      <a:pt x="5473" y="2740"/>
                                      <a:pt x="5439" y="2749"/>
                                    </a:cubicBezTo>
                                    <a:cubicBezTo>
                                      <a:pt x="5405" y="2758"/>
                                      <a:pt x="5415" y="2742"/>
                                      <a:pt x="5334" y="2704"/>
                                    </a:cubicBezTo>
                                    <a:cubicBezTo>
                                      <a:pt x="5253" y="2666"/>
                                      <a:pt x="5064" y="2553"/>
                                      <a:pt x="4951" y="2524"/>
                                    </a:cubicBezTo>
                                    <a:cubicBezTo>
                                      <a:pt x="4838" y="2495"/>
                                      <a:pt x="4809" y="2528"/>
                                      <a:pt x="4659" y="2532"/>
                                    </a:cubicBezTo>
                                    <a:cubicBezTo>
                                      <a:pt x="4509" y="2536"/>
                                      <a:pt x="4212" y="2579"/>
                                      <a:pt x="4051" y="2547"/>
                                    </a:cubicBezTo>
                                    <a:cubicBezTo>
                                      <a:pt x="3890" y="2515"/>
                                      <a:pt x="3822" y="2401"/>
                                      <a:pt x="3691" y="2337"/>
                                    </a:cubicBezTo>
                                    <a:cubicBezTo>
                                      <a:pt x="3560" y="2273"/>
                                      <a:pt x="3405" y="2198"/>
                                      <a:pt x="3264" y="2164"/>
                                    </a:cubicBezTo>
                                    <a:cubicBezTo>
                                      <a:pt x="3123" y="2130"/>
                                      <a:pt x="2991" y="2110"/>
                                      <a:pt x="2844" y="2134"/>
                                    </a:cubicBezTo>
                                    <a:cubicBezTo>
                                      <a:pt x="2697" y="2158"/>
                                      <a:pt x="2495" y="2250"/>
                                      <a:pt x="2379" y="2307"/>
                                    </a:cubicBezTo>
                                    <a:cubicBezTo>
                                      <a:pt x="2263" y="2364"/>
                                      <a:pt x="2206" y="2430"/>
                                      <a:pt x="2146" y="2479"/>
                                    </a:cubicBezTo>
                                    <a:cubicBezTo>
                                      <a:pt x="2086" y="2528"/>
                                      <a:pt x="2068" y="2590"/>
                                      <a:pt x="2019" y="2599"/>
                                    </a:cubicBezTo>
                                    <a:cubicBezTo>
                                      <a:pt x="1970" y="2608"/>
                                      <a:pt x="1905" y="2532"/>
                                      <a:pt x="1854" y="2532"/>
                                    </a:cubicBezTo>
                                    <a:cubicBezTo>
                                      <a:pt x="1803" y="2532"/>
                                      <a:pt x="1742" y="2603"/>
                                      <a:pt x="1711" y="2599"/>
                                    </a:cubicBezTo>
                                    <a:cubicBezTo>
                                      <a:pt x="1680" y="2595"/>
                                      <a:pt x="1691" y="2548"/>
                                      <a:pt x="1666" y="2509"/>
                                    </a:cubicBezTo>
                                    <a:cubicBezTo>
                                      <a:pt x="1641" y="2470"/>
                                      <a:pt x="1606" y="2413"/>
                                      <a:pt x="1561" y="2367"/>
                                    </a:cubicBezTo>
                                    <a:cubicBezTo>
                                      <a:pt x="1516" y="2321"/>
                                      <a:pt x="1447" y="2263"/>
                                      <a:pt x="1396" y="2232"/>
                                    </a:cubicBezTo>
                                    <a:cubicBezTo>
                                      <a:pt x="1345" y="2201"/>
                                      <a:pt x="1296" y="2220"/>
                                      <a:pt x="1254" y="2179"/>
                                    </a:cubicBezTo>
                                    <a:cubicBezTo>
                                      <a:pt x="1212" y="2138"/>
                                      <a:pt x="1188" y="2020"/>
                                      <a:pt x="1141" y="1984"/>
                                    </a:cubicBezTo>
                                    <a:cubicBezTo>
                                      <a:pt x="1094" y="1948"/>
                                      <a:pt x="1014" y="1953"/>
                                      <a:pt x="969" y="1962"/>
                                    </a:cubicBezTo>
                                    <a:cubicBezTo>
                                      <a:pt x="924" y="1971"/>
                                      <a:pt x="905" y="2035"/>
                                      <a:pt x="871" y="2037"/>
                                    </a:cubicBezTo>
                                    <a:cubicBezTo>
                                      <a:pt x="837" y="2039"/>
                                      <a:pt x="810" y="1977"/>
                                      <a:pt x="766" y="1977"/>
                                    </a:cubicBezTo>
                                    <a:cubicBezTo>
                                      <a:pt x="722" y="1977"/>
                                      <a:pt x="655" y="2031"/>
                                      <a:pt x="609" y="2037"/>
                                    </a:cubicBezTo>
                                    <a:cubicBezTo>
                                      <a:pt x="563" y="2043"/>
                                      <a:pt x="535" y="2009"/>
                                      <a:pt x="489" y="2014"/>
                                    </a:cubicBezTo>
                                    <a:cubicBezTo>
                                      <a:pt x="443" y="2019"/>
                                      <a:pt x="380" y="2060"/>
                                      <a:pt x="331" y="2067"/>
                                    </a:cubicBezTo>
                                    <a:cubicBezTo>
                                      <a:pt x="282" y="2074"/>
                                      <a:pt x="242" y="2057"/>
                                      <a:pt x="196" y="2059"/>
                                    </a:cubicBezTo>
                                    <a:cubicBezTo>
                                      <a:pt x="150" y="2061"/>
                                      <a:pt x="86" y="2093"/>
                                      <a:pt x="54" y="2082"/>
                                    </a:cubicBezTo>
                                    <a:cubicBezTo>
                                      <a:pt x="22" y="2071"/>
                                      <a:pt x="2" y="2027"/>
                                      <a:pt x="1" y="1992"/>
                                    </a:cubicBezTo>
                                    <a:cubicBezTo>
                                      <a:pt x="0" y="1957"/>
                                      <a:pt x="26" y="1913"/>
                                      <a:pt x="46" y="1872"/>
                                    </a:cubicBezTo>
                                    <a:cubicBezTo>
                                      <a:pt x="66" y="1831"/>
                                      <a:pt x="75" y="1766"/>
                                      <a:pt x="121" y="1744"/>
                                    </a:cubicBezTo>
                                    <a:cubicBezTo>
                                      <a:pt x="167" y="1722"/>
                                      <a:pt x="262" y="1739"/>
                                      <a:pt x="324" y="1737"/>
                                    </a:cubicBezTo>
                                    <a:cubicBezTo>
                                      <a:pt x="386" y="1735"/>
                                      <a:pt x="457" y="1754"/>
                                      <a:pt x="496" y="1729"/>
                                    </a:cubicBezTo>
                                    <a:cubicBezTo>
                                      <a:pt x="535" y="1704"/>
                                      <a:pt x="525" y="1626"/>
                                      <a:pt x="556" y="1587"/>
                                    </a:cubicBezTo>
                                    <a:cubicBezTo>
                                      <a:pt x="587" y="1548"/>
                                      <a:pt x="663" y="1523"/>
                                      <a:pt x="684" y="1497"/>
                                    </a:cubicBezTo>
                                    <a:cubicBezTo>
                                      <a:pt x="705" y="1471"/>
                                      <a:pt x="694" y="1444"/>
                                      <a:pt x="684" y="1429"/>
                                    </a:cubicBezTo>
                                    <a:cubicBezTo>
                                      <a:pt x="674" y="1414"/>
                                      <a:pt x="659" y="1410"/>
                                      <a:pt x="624" y="1407"/>
                                    </a:cubicBezTo>
                                    <a:cubicBezTo>
                                      <a:pt x="589" y="1404"/>
                                      <a:pt x="520" y="1419"/>
                                      <a:pt x="474" y="1414"/>
                                    </a:cubicBezTo>
                                    <a:cubicBezTo>
                                      <a:pt x="428" y="1409"/>
                                      <a:pt x="358" y="1406"/>
                                      <a:pt x="346" y="1377"/>
                                    </a:cubicBezTo>
                                    <a:cubicBezTo>
                                      <a:pt x="334" y="1348"/>
                                      <a:pt x="393" y="1276"/>
                                      <a:pt x="399" y="1242"/>
                                    </a:cubicBezTo>
                                    <a:cubicBezTo>
                                      <a:pt x="405" y="1208"/>
                                      <a:pt x="385" y="1200"/>
                                      <a:pt x="384" y="1174"/>
                                    </a:cubicBezTo>
                                    <a:cubicBezTo>
                                      <a:pt x="383" y="1148"/>
                                      <a:pt x="372" y="1115"/>
                                      <a:pt x="391" y="1084"/>
                                    </a:cubicBezTo>
                                    <a:cubicBezTo>
                                      <a:pt x="410" y="1053"/>
                                      <a:pt x="477" y="1014"/>
                                      <a:pt x="496" y="987"/>
                                    </a:cubicBezTo>
                                    <a:cubicBezTo>
                                      <a:pt x="515" y="960"/>
                                      <a:pt x="504" y="950"/>
                                      <a:pt x="504" y="919"/>
                                    </a:cubicBezTo>
                                    <a:cubicBezTo>
                                      <a:pt x="504" y="888"/>
                                      <a:pt x="479" y="820"/>
                                      <a:pt x="496" y="799"/>
                                    </a:cubicBezTo>
                                    <a:cubicBezTo>
                                      <a:pt x="513" y="778"/>
                                      <a:pt x="583" y="796"/>
                                      <a:pt x="609" y="792"/>
                                    </a:cubicBezTo>
                                    <a:cubicBezTo>
                                      <a:pt x="635" y="788"/>
                                      <a:pt x="629" y="788"/>
                                      <a:pt x="654" y="777"/>
                                    </a:cubicBezTo>
                                    <a:cubicBezTo>
                                      <a:pt x="679" y="766"/>
                                      <a:pt x="730" y="755"/>
                                      <a:pt x="759" y="724"/>
                                    </a:cubicBezTo>
                                    <a:cubicBezTo>
                                      <a:pt x="788" y="693"/>
                                      <a:pt x="796" y="618"/>
                                      <a:pt x="826" y="589"/>
                                    </a:cubicBezTo>
                                    <a:cubicBezTo>
                                      <a:pt x="856" y="560"/>
                                      <a:pt x="900" y="558"/>
                                      <a:pt x="939" y="552"/>
                                    </a:cubicBezTo>
                                    <a:cubicBezTo>
                                      <a:pt x="978" y="546"/>
                                      <a:pt x="1023" y="540"/>
                                      <a:pt x="1059" y="552"/>
                                    </a:cubicBezTo>
                                    <a:cubicBezTo>
                                      <a:pt x="1095" y="564"/>
                                      <a:pt x="1121" y="616"/>
                                      <a:pt x="1156" y="627"/>
                                    </a:cubicBezTo>
                                    <a:cubicBezTo>
                                      <a:pt x="1191" y="638"/>
                                      <a:pt x="1215" y="617"/>
                                      <a:pt x="1269" y="619"/>
                                    </a:cubicBezTo>
                                    <a:cubicBezTo>
                                      <a:pt x="1323" y="621"/>
                                      <a:pt x="1435" y="644"/>
                                      <a:pt x="1479" y="642"/>
                                    </a:cubicBezTo>
                                    <a:cubicBezTo>
                                      <a:pt x="1523" y="640"/>
                                      <a:pt x="1518" y="642"/>
                                      <a:pt x="1531" y="604"/>
                                    </a:cubicBezTo>
                                    <a:cubicBezTo>
                                      <a:pt x="1544" y="566"/>
                                      <a:pt x="1533" y="467"/>
                                      <a:pt x="1554" y="417"/>
                                    </a:cubicBezTo>
                                    <a:cubicBezTo>
                                      <a:pt x="1575" y="367"/>
                                      <a:pt x="1622" y="341"/>
                                      <a:pt x="1659" y="304"/>
                                    </a:cubicBezTo>
                                    <a:cubicBezTo>
                                      <a:pt x="1696" y="267"/>
                                      <a:pt x="1745" y="227"/>
                                      <a:pt x="1779" y="192"/>
                                    </a:cubicBezTo>
                                    <a:cubicBezTo>
                                      <a:pt x="1813" y="157"/>
                                      <a:pt x="1828" y="117"/>
                                      <a:pt x="1861" y="94"/>
                                    </a:cubicBezTo>
                                    <a:cubicBezTo>
                                      <a:pt x="1894" y="71"/>
                                      <a:pt x="1940" y="70"/>
                                      <a:pt x="1974" y="57"/>
                                    </a:cubicBezTo>
                                    <a:cubicBezTo>
                                      <a:pt x="2008" y="44"/>
                                      <a:pt x="2017" y="0"/>
                                      <a:pt x="2064" y="19"/>
                                    </a:cubicBezTo>
                                    <a:cubicBezTo>
                                      <a:pt x="2111" y="38"/>
                                      <a:pt x="2217" y="142"/>
                                      <a:pt x="2259" y="169"/>
                                    </a:cubicBezTo>
                                    <a:cubicBezTo>
                                      <a:pt x="2301" y="196"/>
                                      <a:pt x="2302" y="194"/>
                                      <a:pt x="2319" y="184"/>
                                    </a:cubicBezTo>
                                    <a:cubicBezTo>
                                      <a:pt x="2336" y="174"/>
                                      <a:pt x="2313" y="123"/>
                                      <a:pt x="2364" y="109"/>
                                    </a:cubicBezTo>
                                    <a:cubicBezTo>
                                      <a:pt x="2415" y="95"/>
                                      <a:pt x="2588" y="84"/>
                                      <a:pt x="2626" y="102"/>
                                    </a:cubicBezTo>
                                    <a:cubicBezTo>
                                      <a:pt x="2664" y="120"/>
                                      <a:pt x="2563" y="169"/>
                                      <a:pt x="2589" y="214"/>
                                    </a:cubicBezTo>
                                    <a:cubicBezTo>
                                      <a:pt x="2615" y="259"/>
                                      <a:pt x="2734" y="362"/>
                                      <a:pt x="2784" y="372"/>
                                    </a:cubicBezTo>
                                    <a:cubicBezTo>
                                      <a:pt x="2834" y="382"/>
                                      <a:pt x="2848" y="299"/>
                                      <a:pt x="2889" y="274"/>
                                    </a:cubicBezTo>
                                    <a:cubicBezTo>
                                      <a:pt x="2930" y="249"/>
                                      <a:pt x="2971" y="221"/>
                                      <a:pt x="3031" y="222"/>
                                    </a:cubicBezTo>
                                    <a:cubicBezTo>
                                      <a:pt x="3091" y="223"/>
                                      <a:pt x="3188" y="268"/>
                                      <a:pt x="3249" y="282"/>
                                    </a:cubicBezTo>
                                    <a:cubicBezTo>
                                      <a:pt x="3310" y="296"/>
                                      <a:pt x="3359" y="289"/>
                                      <a:pt x="3399" y="304"/>
                                    </a:cubicBezTo>
                                    <a:cubicBezTo>
                                      <a:pt x="3439" y="319"/>
                                      <a:pt x="3480" y="341"/>
                                      <a:pt x="3489" y="372"/>
                                    </a:cubicBezTo>
                                    <a:cubicBezTo>
                                      <a:pt x="3498" y="403"/>
                                      <a:pt x="3465" y="447"/>
                                      <a:pt x="3451" y="492"/>
                                    </a:cubicBezTo>
                                    <a:cubicBezTo>
                                      <a:pt x="3437" y="537"/>
                                      <a:pt x="3375" y="596"/>
                                      <a:pt x="3406" y="642"/>
                                    </a:cubicBezTo>
                                    <a:cubicBezTo>
                                      <a:pt x="3437" y="688"/>
                                      <a:pt x="3583" y="774"/>
                                      <a:pt x="3639" y="769"/>
                                    </a:cubicBezTo>
                                    <a:cubicBezTo>
                                      <a:pt x="3695" y="764"/>
                                      <a:pt x="3695" y="636"/>
                                      <a:pt x="3744" y="612"/>
                                    </a:cubicBezTo>
                                    <a:cubicBezTo>
                                      <a:pt x="3793" y="588"/>
                                      <a:pt x="3882" y="643"/>
                                      <a:pt x="3931" y="627"/>
                                    </a:cubicBezTo>
                                    <a:cubicBezTo>
                                      <a:pt x="3980" y="611"/>
                                      <a:pt x="3989" y="534"/>
                                      <a:pt x="4036" y="514"/>
                                    </a:cubicBezTo>
                                    <a:cubicBezTo>
                                      <a:pt x="4083" y="494"/>
                                      <a:pt x="4195" y="494"/>
                                      <a:pt x="4216" y="507"/>
                                    </a:cubicBezTo>
                                    <a:cubicBezTo>
                                      <a:pt x="4237" y="520"/>
                                      <a:pt x="4214" y="548"/>
                                      <a:pt x="4164" y="589"/>
                                    </a:cubicBezTo>
                                    <a:cubicBezTo>
                                      <a:pt x="4114" y="630"/>
                                      <a:pt x="4007" y="714"/>
                                      <a:pt x="3916" y="754"/>
                                    </a:cubicBezTo>
                                    <a:cubicBezTo>
                                      <a:pt x="3825" y="794"/>
                                      <a:pt x="3722" y="818"/>
                                      <a:pt x="3616" y="829"/>
                                    </a:cubicBezTo>
                                    <a:cubicBezTo>
                                      <a:pt x="3510" y="840"/>
                                      <a:pt x="3398" y="824"/>
                                      <a:pt x="3279" y="822"/>
                                    </a:cubicBezTo>
                                    <a:cubicBezTo>
                                      <a:pt x="3160" y="820"/>
                                      <a:pt x="3005" y="804"/>
                                      <a:pt x="2904" y="814"/>
                                    </a:cubicBezTo>
                                    <a:cubicBezTo>
                                      <a:pt x="2803" y="824"/>
                                      <a:pt x="2736" y="842"/>
                                      <a:pt x="2671" y="882"/>
                                    </a:cubicBezTo>
                                    <a:cubicBezTo>
                                      <a:pt x="2606" y="922"/>
                                      <a:pt x="2540" y="983"/>
                                      <a:pt x="2514" y="1054"/>
                                    </a:cubicBezTo>
                                    <a:cubicBezTo>
                                      <a:pt x="2488" y="1125"/>
                                      <a:pt x="2487" y="1233"/>
                                      <a:pt x="2514" y="1309"/>
                                    </a:cubicBezTo>
                                    <a:cubicBezTo>
                                      <a:pt x="2541" y="1385"/>
                                      <a:pt x="2645" y="1470"/>
                                      <a:pt x="2679" y="15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758" path="m2679,1512c2831,1577,2965,1676,3129,1737c3293,1798,3465,1850,3661,1879c3857,1908,4110,1912,4306,1909c4502,1906,4698,1882,4839,1864c4980,1846,5072,1820,5154,1804c5236,1788,5312,1756,5334,1767c5356,1778,5319,1845,5289,1872c5259,1899,5175,1908,5154,1932c5133,1956,5170,1981,5161,2014c5152,2047,5102,2105,5101,2134c5100,2163,5127,2173,5154,2187c5181,2201,5224,2193,5266,2217c5308,2241,5363,2307,5409,2329c5455,2351,5514,2327,5544,2352c5574,2377,5595,2453,5589,2479c5583,2505,5522,2492,5506,2509c5490,2526,5486,2560,5491,2584c5496,2608,5545,2625,5536,2652c5527,2679,5473,2740,5439,2749c5405,2758,5415,2742,5334,2704c5253,2666,5064,2553,4951,2524c4838,2495,4809,2528,4659,2532c4509,2536,4212,2579,4051,2547c3890,2515,3822,2401,3691,2337c3560,2273,3405,2198,3264,2164c3123,2130,2991,2110,2844,2134c2697,2158,2495,2250,2379,2307c2263,2364,2206,2430,2146,2479c2086,2528,2068,2590,2019,2599c1970,2608,1905,2532,1854,2532c1803,2532,1742,2603,1711,2599c1680,2595,1691,2548,1666,2509c1641,2470,1606,2413,1561,2367c1516,2321,1447,2263,1396,2232c1345,2201,1296,2220,1254,2179c1212,2138,1188,2020,1141,1984c1094,1948,1014,1953,969,1962c924,1971,905,2035,871,2037c837,2039,810,1977,766,1977c722,1977,655,2031,609,2037c563,2043,535,2009,489,2014c443,2019,380,2060,331,2067c282,2074,242,2057,196,2059c150,2061,86,2093,54,2082c22,2071,2,2027,1,1992c0,1957,26,1913,46,1872c66,1831,75,1766,121,1744c167,1722,262,1739,324,1737c386,1735,457,1754,496,1729c535,1704,525,1626,556,1587c587,1548,663,1523,684,1497c705,1471,694,1444,684,1429c674,1414,659,1410,624,1407c589,1404,520,1419,474,1414c428,1409,358,1406,346,1377c334,1348,393,1276,399,1242c405,1208,385,1200,384,1174c383,1148,372,1115,391,1084c410,1053,477,1014,496,987c515,960,504,950,504,919c504,888,479,820,496,799c513,778,583,796,609,792c635,788,629,788,654,777c679,766,730,755,759,724c788,693,796,618,826,589c856,560,900,558,939,552c978,546,1023,540,1059,552c1095,564,1121,616,1156,627c1191,638,1215,617,1269,619c1323,621,1435,644,1479,642c1523,640,1518,642,1531,604c1544,566,1533,467,1554,417c1575,367,1622,341,1659,304c1696,267,1745,227,1779,192c1813,157,1828,117,1861,94c1894,71,1940,70,1974,57c2008,44,2017,0,2064,19c2111,38,2217,142,2259,169c2301,196,2302,194,2319,184c2336,174,2313,123,2364,109c2415,95,2588,84,2626,102c2664,120,2563,169,2589,214c2615,259,2734,362,2784,372c2834,382,2848,299,2889,274c2930,249,2971,221,3031,222c3091,223,3188,268,3249,282c3310,296,3359,289,3399,304c3439,319,3480,341,3489,372c3498,403,3465,447,3451,492c3437,537,3375,596,3406,642c3437,688,3583,774,3639,769c3695,764,3695,636,3744,612c3793,588,3882,643,3931,627c3980,611,3989,534,4036,514c4083,494,4195,494,4216,507c4237,520,4214,548,4164,589c4114,630,4007,714,3916,754c3825,794,3722,818,3616,829c3510,840,3398,824,3279,822c3160,820,3005,804,2904,814c2803,824,2736,842,2671,882c2606,922,2540,983,2514,1054c2488,1125,2487,1233,2514,1309c2541,1385,2645,1470,2679,1512xe" stroked="f" o:allowincell="t" style="position:absolute;margin-left:13.55pt;margin-top:12.6pt;width:279.7pt;height:137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049270</wp:posOffset>
                      </wp:positionH>
                      <wp:positionV relativeFrom="paragraph">
                        <wp:posOffset>1529715</wp:posOffset>
                      </wp:positionV>
                      <wp:extent cx="317500" cy="340360"/>
                      <wp:effectExtent l="5080" t="5080" r="254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34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536">
                                    <a:moveTo>
                                      <a:pt x="210" y="0"/>
                                    </a:moveTo>
                                    <a:cubicBezTo>
                                      <a:pt x="240" y="16"/>
                                      <a:pt x="350" y="51"/>
                                      <a:pt x="398" y="97"/>
                                    </a:cubicBezTo>
                                    <a:cubicBezTo>
                                      <a:pt x="446" y="143"/>
                                      <a:pt x="490" y="215"/>
                                      <a:pt x="495" y="277"/>
                                    </a:cubicBezTo>
                                    <a:cubicBezTo>
                                      <a:pt x="500" y="339"/>
                                      <a:pt x="473" y="432"/>
                                      <a:pt x="428" y="472"/>
                                    </a:cubicBezTo>
                                    <a:cubicBezTo>
                                      <a:pt x="383" y="512"/>
                                      <a:pt x="286" y="536"/>
                                      <a:pt x="225" y="517"/>
                                    </a:cubicBezTo>
                                    <a:cubicBezTo>
                                      <a:pt x="164" y="498"/>
                                      <a:pt x="97" y="419"/>
                                      <a:pt x="60" y="360"/>
                                    </a:cubicBezTo>
                                    <a:cubicBezTo>
                                      <a:pt x="23" y="301"/>
                                      <a:pt x="12" y="206"/>
                                      <a:pt x="0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,536" path="m210,0c240,16,350,51,398,97c446,143,490,215,495,277c500,339,473,432,428,472c383,512,286,536,225,517c164,498,97,419,60,360c23,301,12,206,0,165e" stroked="t" o:allowincell="t" style="position:absolute;margin-left:240.1pt;margin-top:120.45pt;width:24.95pt;height:2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6520" distR="114300" simplePos="0" locked="0" layoutInCell="1" allowOverlap="1" relativeHeight="34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372110</wp:posOffset>
                      </wp:positionV>
                      <wp:extent cx="914400" cy="1438275"/>
                      <wp:effectExtent l="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265">
                                    <a:moveTo>
                                      <a:pt x="1440" y="0"/>
                                    </a:moveTo>
                                    <a:cubicBezTo>
                                      <a:pt x="1295" y="55"/>
                                      <a:pt x="797" y="209"/>
                                      <a:pt x="570" y="323"/>
                                    </a:cubicBezTo>
                                    <a:cubicBezTo>
                                      <a:pt x="343" y="437"/>
                                      <a:pt x="150" y="569"/>
                                      <a:pt x="75" y="683"/>
                                    </a:cubicBezTo>
                                    <a:cubicBezTo>
                                      <a:pt x="0" y="797"/>
                                      <a:pt x="45" y="937"/>
                                      <a:pt x="120" y="1005"/>
                                    </a:cubicBezTo>
                                    <a:cubicBezTo>
                                      <a:pt x="195" y="1073"/>
                                      <a:pt x="384" y="1066"/>
                                      <a:pt x="525" y="1088"/>
                                    </a:cubicBezTo>
                                    <a:cubicBezTo>
                                      <a:pt x="666" y="1110"/>
                                      <a:pt x="839" y="1106"/>
                                      <a:pt x="968" y="1140"/>
                                    </a:cubicBezTo>
                                    <a:cubicBezTo>
                                      <a:pt x="1097" y="1174"/>
                                      <a:pt x="1236" y="1205"/>
                                      <a:pt x="1298" y="1290"/>
                                    </a:cubicBezTo>
                                    <a:cubicBezTo>
                                      <a:pt x="1360" y="1375"/>
                                      <a:pt x="1379" y="1533"/>
                                      <a:pt x="1343" y="1650"/>
                                    </a:cubicBezTo>
                                    <a:cubicBezTo>
                                      <a:pt x="1307" y="1767"/>
                                      <a:pt x="1189" y="1893"/>
                                      <a:pt x="1080" y="1995"/>
                                    </a:cubicBezTo>
                                    <a:cubicBezTo>
                                      <a:pt x="971" y="2097"/>
                                      <a:pt x="771" y="2209"/>
                                      <a:pt x="690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265" path="m1440,0c1295,55,797,209,570,323c343,437,150,569,75,683c0,797,45,937,120,1005c195,1073,384,1066,525,1088c666,1110,839,1106,968,1140c1097,1174,1236,1205,1298,1290c1360,1375,1379,1533,1343,1650c1307,1767,1189,1893,1080,1995c971,2097,771,2209,690,2265e" stroked="t" o:allowincell="t" style="position:absolute;margin-left:78.1pt;margin-top:29.3pt;width:71.95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9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495935</wp:posOffset>
                      </wp:positionV>
                      <wp:extent cx="1894840" cy="165163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165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4" h="2601">
                                    <a:moveTo>
                                      <a:pt x="0" y="1973"/>
                                    </a:moveTo>
                                    <a:cubicBezTo>
                                      <a:pt x="52" y="1912"/>
                                      <a:pt x="218" y="1694"/>
                                      <a:pt x="323" y="1605"/>
                                    </a:cubicBezTo>
                                    <a:cubicBezTo>
                                      <a:pt x="428" y="1516"/>
                                      <a:pt x="510" y="1466"/>
                                      <a:pt x="630" y="1440"/>
                                    </a:cubicBezTo>
                                    <a:cubicBezTo>
                                      <a:pt x="750" y="1414"/>
                                      <a:pt x="912" y="1406"/>
                                      <a:pt x="1043" y="1448"/>
                                    </a:cubicBezTo>
                                    <a:cubicBezTo>
                                      <a:pt x="1174" y="1490"/>
                                      <a:pt x="1282" y="1529"/>
                                      <a:pt x="1418" y="1695"/>
                                    </a:cubicBezTo>
                                    <a:cubicBezTo>
                                      <a:pt x="1554" y="1861"/>
                                      <a:pt x="1669" y="2303"/>
                                      <a:pt x="1860" y="2445"/>
                                    </a:cubicBezTo>
                                    <a:cubicBezTo>
                                      <a:pt x="2051" y="2587"/>
                                      <a:pt x="2385" y="2601"/>
                                      <a:pt x="2565" y="2550"/>
                                    </a:cubicBezTo>
                                    <a:cubicBezTo>
                                      <a:pt x="2745" y="2499"/>
                                      <a:pt x="2896" y="2297"/>
                                      <a:pt x="2940" y="2138"/>
                                    </a:cubicBezTo>
                                    <a:cubicBezTo>
                                      <a:pt x="2984" y="1979"/>
                                      <a:pt x="2923" y="1749"/>
                                      <a:pt x="2828" y="1598"/>
                                    </a:cubicBezTo>
                                    <a:cubicBezTo>
                                      <a:pt x="2733" y="1447"/>
                                      <a:pt x="2525" y="1319"/>
                                      <a:pt x="2370" y="1230"/>
                                    </a:cubicBezTo>
                                    <a:cubicBezTo>
                                      <a:pt x="2215" y="1141"/>
                                      <a:pt x="2088" y="1119"/>
                                      <a:pt x="1898" y="1065"/>
                                    </a:cubicBezTo>
                                    <a:cubicBezTo>
                                      <a:pt x="1708" y="1011"/>
                                      <a:pt x="1464" y="958"/>
                                      <a:pt x="1230" y="908"/>
                                    </a:cubicBezTo>
                                    <a:cubicBezTo>
                                      <a:pt x="996" y="858"/>
                                      <a:pt x="646" y="821"/>
                                      <a:pt x="495" y="765"/>
                                    </a:cubicBezTo>
                                    <a:cubicBezTo>
                                      <a:pt x="344" y="709"/>
                                      <a:pt x="333" y="636"/>
                                      <a:pt x="323" y="570"/>
                                    </a:cubicBezTo>
                                    <a:cubicBezTo>
                                      <a:pt x="313" y="504"/>
                                      <a:pt x="354" y="426"/>
                                      <a:pt x="435" y="368"/>
                                    </a:cubicBezTo>
                                    <a:cubicBezTo>
                                      <a:pt x="516" y="310"/>
                                      <a:pt x="634" y="271"/>
                                      <a:pt x="810" y="225"/>
                                    </a:cubicBezTo>
                                    <a:cubicBezTo>
                                      <a:pt x="986" y="179"/>
                                      <a:pt x="1333" y="127"/>
                                      <a:pt x="1493" y="90"/>
                                    </a:cubicBezTo>
                                    <a:cubicBezTo>
                                      <a:pt x="1653" y="53"/>
                                      <a:pt x="1712" y="19"/>
                                      <a:pt x="17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4,2601" path="m0,1973c52,1912,218,1694,323,1605c428,1516,510,1466,630,1440c750,1414,912,1406,1043,1448c1174,1490,1282,1529,1418,1695c1554,1861,1669,2303,1860,2445c2051,2587,2385,2601,2565,2550c2745,2499,2896,2297,2940,2138c2984,1979,2923,1749,2828,1598c2733,1447,2525,1319,2370,1230c2215,1141,2088,1119,1898,1065c1708,1011,1464,958,1230,908c996,858,646,821,495,765c344,709,333,636,323,570c313,504,354,426,435,368c516,310,634,271,810,225c986,179,1333,127,1493,90c1653,53,1712,19,1770,0e" stroked="t" o:allowincell="t" style="position:absolute;margin-left:140.35pt;margin-top:39.05pt;width:149.15pt;height:13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1404620</wp:posOffset>
                      </wp:positionV>
                      <wp:extent cx="379095" cy="191770"/>
                      <wp:effectExtent l="5715" t="127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7" h="302">
                                    <a:moveTo>
                                      <a:pt x="0" y="77"/>
                                    </a:moveTo>
                                    <a:cubicBezTo>
                                      <a:pt x="41" y="68"/>
                                      <a:pt x="167" y="35"/>
                                      <a:pt x="248" y="24"/>
                                    </a:cubicBezTo>
                                    <a:cubicBezTo>
                                      <a:pt x="329" y="13"/>
                                      <a:pt x="432" y="0"/>
                                      <a:pt x="488" y="9"/>
                                    </a:cubicBezTo>
                                    <a:cubicBezTo>
                                      <a:pt x="544" y="18"/>
                                      <a:pt x="573" y="47"/>
                                      <a:pt x="585" y="77"/>
                                    </a:cubicBezTo>
                                    <a:cubicBezTo>
                                      <a:pt x="597" y="107"/>
                                      <a:pt x="590" y="158"/>
                                      <a:pt x="563" y="189"/>
                                    </a:cubicBezTo>
                                    <a:cubicBezTo>
                                      <a:pt x="536" y="220"/>
                                      <a:pt x="469" y="245"/>
                                      <a:pt x="420" y="264"/>
                                    </a:cubicBezTo>
                                    <a:cubicBezTo>
                                      <a:pt x="371" y="283"/>
                                      <a:pt x="301" y="294"/>
                                      <a:pt x="270" y="3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7,302" path="m0,77c41,68,167,35,248,24c329,13,432,0,488,9c544,18,573,47,585,77c597,107,590,158,563,189c536,220,469,245,420,264c371,283,301,294,270,302e" stroked="t" o:allowincell="t" style="position:absolute;margin-left:72.1pt;margin-top:110.6pt;width:29.8pt;height: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01600" simplePos="0" locked="0" layoutInCell="1" allowOverlap="1" relativeHeight="4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539115</wp:posOffset>
                      </wp:positionV>
                      <wp:extent cx="1468120" cy="1200150"/>
                      <wp:effectExtent l="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8080" cy="12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2" h="1890">
                                    <a:moveTo>
                                      <a:pt x="1729" y="1890"/>
                                    </a:moveTo>
                                    <a:cubicBezTo>
                                      <a:pt x="1808" y="1842"/>
                                      <a:pt x="2116" y="1710"/>
                                      <a:pt x="2202" y="1605"/>
                                    </a:cubicBezTo>
                                    <a:cubicBezTo>
                                      <a:pt x="2288" y="1500"/>
                                      <a:pt x="2312" y="1339"/>
                                      <a:pt x="2247" y="1260"/>
                                    </a:cubicBezTo>
                                    <a:cubicBezTo>
                                      <a:pt x="2182" y="1181"/>
                                      <a:pt x="2083" y="1126"/>
                                      <a:pt x="1812" y="1132"/>
                                    </a:cubicBezTo>
                                    <a:cubicBezTo>
                                      <a:pt x="1541" y="1138"/>
                                      <a:pt x="896" y="1272"/>
                                      <a:pt x="619" y="1297"/>
                                    </a:cubicBezTo>
                                    <a:cubicBezTo>
                                      <a:pt x="342" y="1322"/>
                                      <a:pt x="244" y="1338"/>
                                      <a:pt x="147" y="1282"/>
                                    </a:cubicBezTo>
                                    <a:cubicBezTo>
                                      <a:pt x="50" y="1226"/>
                                      <a:pt x="0" y="1080"/>
                                      <a:pt x="34" y="960"/>
                                    </a:cubicBezTo>
                                    <a:cubicBezTo>
                                      <a:pt x="68" y="840"/>
                                      <a:pt x="211" y="686"/>
                                      <a:pt x="349" y="562"/>
                                    </a:cubicBezTo>
                                    <a:cubicBezTo>
                                      <a:pt x="487" y="438"/>
                                      <a:pt x="692" y="311"/>
                                      <a:pt x="859" y="217"/>
                                    </a:cubicBezTo>
                                    <a:cubicBezTo>
                                      <a:pt x="1026" y="123"/>
                                      <a:pt x="1251" y="45"/>
                                      <a:pt x="135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2,1890" path="m1729,1890c1808,1842,2116,1710,2202,1605c2288,1500,2312,1339,2247,1260c2182,1181,2083,1126,1812,1132c1541,1138,896,1272,619,1297c342,1322,244,1338,147,1282c50,1226,0,1080,34,960c68,840,211,686,349,562c487,438,692,311,859,217c1026,123,1251,45,1354,0e" stroked="t" o:allowincell="t" style="position:absolute;margin-left:8.9pt;margin-top:42.45pt;width:115.55pt;height:9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411605</wp:posOffset>
                      </wp:positionV>
                      <wp:extent cx="457200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1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91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2080</wp:posOffset>
                      </wp:positionH>
                      <wp:positionV relativeFrom="paragraph">
                        <wp:posOffset>268605</wp:posOffset>
                      </wp:positionV>
                      <wp:extent cx="45720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1.15pt;mso-position-vertical-relative:text;margin-left:21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459105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45910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45720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родолжалось похолодание, обусловленное поступлением арктической воздушной массы по периферии отрога сибирского антициклона. Среднесуточная температура воздуха понизилась до -18-19ºС, оказавшись на 10-12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лишь до -13-16ºС. Сегодня ночью при малооблачном небе  выхолаживание воздуха было значительным, и столбики минимальных термометров опускались до отметок -22-25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практически не изменилась, лишь кое-где снег уплотнился, и сегодня утром на метеоплощадках области его высота измерена в пределах 13-22 см (наибольшая в Витебске и Полоцке)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суточная интенсивность падения уровня воды составила 1-14 см. Установился ледяной покров толщиной 9-31 см, лишь на Западной Двине ниже Уллы отмечался ледостав с полыньями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февра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478356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Ночью</w:t>
            </w:r>
            <w:r>
              <w:rPr>
                <w:i/>
                <w:sz w:val="26"/>
                <w:szCs w:val="26"/>
              </w:rPr>
              <w:t xml:space="preserve"> 2 февраля</w:t>
            </w:r>
            <w:r>
              <w:rPr>
                <w:sz w:val="26"/>
                <w:szCs w:val="26"/>
              </w:rPr>
              <w:t xml:space="preserve"> минимальная температура воздуха понизится:</w:t>
            </w:r>
          </w:p>
          <w:p>
            <w:pPr>
              <w:pStyle w:val="Normal"/>
              <w:spacing w:lineRule="exact" w:line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большей части области до -25 -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в Витебске до -2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sz w:val="26"/>
                <w:szCs w:val="26"/>
              </w:rPr>
              <w:t>3 и 4 февраля</w:t>
            </w:r>
            <w:r>
              <w:rPr>
                <w:sz w:val="26"/>
                <w:szCs w:val="26"/>
              </w:rPr>
              <w:t xml:space="preserve"> в ночные и утренние часы на большей части области ожидается понижение температуры воздуха до -25 -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-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периферией холодного антициклона с центром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над севером ЕТР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ольшой снег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>местами небольшой снег,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  <w:lang w:val="be-BY"/>
              </w:rPr>
              <w:t>северо-восточ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  <w:lang w:val="be-BY"/>
              </w:rPr>
              <w:t>северо-восточный 3-8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4 -26ºС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21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>,                 в отдельных районах до</w:t>
            </w:r>
            <w:r>
              <w:rPr>
                <w:color w:val="0000FF"/>
                <w:sz w:val="26"/>
                <w:szCs w:val="26"/>
              </w:rPr>
              <w:t xml:space="preserve"> -3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февра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1</w:t>
            </w:r>
            <w:r>
              <w:rPr>
                <w:sz w:val="26"/>
                <w:szCs w:val="26"/>
              </w:rPr>
              <w:t xml:space="preserve"> ночью преимущественно без осадков, днем </w:t>
            </w:r>
            <w:r>
              <w:rPr>
                <w:i/>
                <w:sz w:val="26"/>
                <w:szCs w:val="26"/>
              </w:rPr>
              <w:t>03.01</w:t>
            </w:r>
            <w:r>
              <w:rPr>
                <w:sz w:val="26"/>
                <w:szCs w:val="26"/>
              </w:rPr>
              <w:t xml:space="preserve"> и в течение суток </w:t>
            </w:r>
            <w:r>
              <w:rPr>
                <w:i/>
                <w:sz w:val="26"/>
                <w:szCs w:val="26"/>
              </w:rPr>
              <w:t>04.01</w:t>
            </w:r>
            <w:r>
              <w:rPr>
                <w:sz w:val="26"/>
                <w:szCs w:val="26"/>
              </w:rPr>
              <w:t xml:space="preserve"> местами небольшой кратковременный снег,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50"/>
              <w:rPr/>
            </w:pPr>
            <w:r>
              <w:rPr>
                <w:sz w:val="26"/>
                <w:szCs w:val="26"/>
              </w:rPr>
              <w:t>восточной четверти 3-8 м/с</w:t>
            </w:r>
          </w:p>
        </w:tc>
      </w:tr>
      <w:tr>
        <w:trPr>
          <w:trHeight w:val="53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23 -2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30 -3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февраль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средняя месячная температура воздуха ожидается на 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(норма -6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, месячное количество осадков предполагается в пределах средних многолетних значений (норма 29-39 мм)</w:t>
            </w:r>
          </w:p>
        </w:tc>
      </w:tr>
      <w:tr>
        <w:trPr>
          <w:trHeight w:val="7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1-10 февраля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6"/>
                <w:szCs w:val="26"/>
              </w:rPr>
              <w:t>средняя декадная температура воздуха ожидается на 8-1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ниже климатической нормы (норма -7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февра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3,0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198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-38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>195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5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7 см</w:t>
            </w:r>
            <w:r>
              <w:rPr>
                <w:sz w:val="26"/>
                <w:szCs w:val="26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12:00Z</dcterms:created>
  <dc:creator>ООПГМИ</dc:creator>
  <dc:description/>
  <cp:keywords/>
  <dc:language>en-US</dc:language>
  <cp:lastModifiedBy>Admin</cp:lastModifiedBy>
  <cp:lastPrinted>2012-02-01T12:37:00Z</cp:lastPrinted>
  <dcterms:modified xsi:type="dcterms:W3CDTF">2012-02-01T12:12:00Z</dcterms:modified>
  <cp:revision>2</cp:revision>
  <dc:subject/>
  <dc:title> </dc:title>
</cp:coreProperties>
</file>